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few fixes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 A new version of mpeg2enc and dvdauthor as found by StealthDave that seem to work much much bett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 2 memory leaks were fixed. Neither GopEditor nor TyTool will now continuously lose massive amounts of memor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- A few other small sundries were fix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jdi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