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A few fix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ixed the issued with tmpgenc not liking FAE cuts. Been tested, thanks FUGG, and works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witched over to the mpeg2enc from Pete_Hatch. Seemed to get rid of someof the issues floating around with odd compression in a FAE. The older version I had just wasn't living up to what it shou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Fixed the field issued with FAE editing. What a major pain that was. The order is now as close to correct as I can make it given the circumsta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Fixed the menu bitmap generation bug for those that put the start menu bar at the top. It was overlaying the window with where it was opening. The BMP generation windows now forcibly open "always on top" so that hopefully nothing could obscure it. Sad that it is needed. I don't screen capture, I just build the windows bitmap. And somehow the start-menu bar bled in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ded 950 lines of debugging code today. Trying to see what could be done about the field 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Remove 940 lines of debugging code. A few things were left just in case something wierd happ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Removed the key file overloading. So it does what it used to, and should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ltered the run status of the DOS popup windows, dvdauthor calls/mpeg2enc for menu/mpeg2enc for FAE. They now run minimized without taking focus. So they won't interrupt anything else the user is doing. But if you want to see what is going on you can click on it in the start menu and will open and show you the standard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