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7r2 Release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atched TyTool to look for GopEditor in the same directory. Like the DVD creation stu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Put wrapping quotes around anything with a path so that either the filenames of the location of the tyTool directory or even the DVD output folder can have spaces in it. It is going to bite someone you can just t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ded a directory selec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ded output directory setting features to the file menu.This is save in the .ini file and puts the processed files into any selected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Re-fixed the whole "spaces are allowed" thing. Some major issues with the system() call. Switched to a real Win32 way to d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Weird. The text rendering function I used to make the menu images freaks out on the "&amp;" character. You have to double it "&amp;&amp;" and then it will render r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Added support to the navigation windows for going all the way to the root of the drives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Fixed a bug with opening up to a directory that was there but no longer exi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Got rid of an annoying popup message with using GopEdit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