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yTool 8r3 Release Notes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hing to major in this relea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1- TMF files from mfs_ftp are now directly supported in both TyTool and VSplit. The TyTool GUI will allow you to pick them and processes them the exact same as a TY stre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 The svcd mux when doing split mux has been fixed so that it works correctly from part to par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- The "multiple files at once" split option has been restor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jd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