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TyTool Alpha #8 Release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Updated DVD and Menu Creation Notes</w:t>
      </w:r>
    </w:p>
    <w:p>
      <w:pPr>
        <w:pStyle w:val="Normal"/>
        <w:jc w:val="center"/>
        <w:rPr>
          <w:rFonts w:ascii="Arial" w:hAnsi="Arial" w:eastAsia="Arial" w:cs="Arial"/>
        </w:rPr>
      </w:pPr>
      <w:r>
        <w:rPr>
          <w:rFonts w:eastAsia="Arial" w:cs="Arial" w:ascii="Arial" w:hAnsi="Arial"/>
        </w:rPr>
        <w:t>Oct 17, 200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0 Introduc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is is a minor update to the TyTool 7 menu docs before releasing the new series 8 binaries. DVD is still my own personal target for all of this stuff and for many many other users of my tools. After all of the things that have been made for this stuff it has become easy to do and seriously nice for making DVDs. For those for whom DVD is not the target you can stop reading now as nothing that is found here is really going to be of any help to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goals with DVDs have become much more complex. And as such are more inline with what many others have wanted all along. Guess in some ways I am still playing catch up. The new DVD focus at the present time has b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 Maintain the best possible playb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2- Get menu's that you are not embarrassed to show your frien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3- Get more control over the menus within Ty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4- Make it even easier/faster to create the men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present the above has been done well enough to satisfy me and hopefully many others. There are still a few more small things to come in the near future. But for now I think we have arri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1 Help for other us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However, I mentioned trying to make as many people happy in general as I could. So here is what has been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ose that insist on bitmap menus and things far more fancy that I am interested in personally I have built the system so that I can expand it to support just that. Intnerally all in the same exact way. I just have not built it yet. At least not fully. That is not the good news, just a statement of fa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ood news it that I spent a great deal of time working over the standard split output from the program, as well as the mux output for use with these other tools. It has in my own testing made a major difference in how well things really work. (Also many thanks to my 3 main testers on this release Fugg, Pr.Sinister and Ba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for those that just want to split and make DVDs with other tools. The splitter is now fully cut-aware. So make the key files, use GopEditor, cut to your hearts content, and then split using either Vsplit or TyTool with the cut file and you will get a series of m2v and m2a output files. Each one will have a seperate A/V offset for later use in other programs and this will be show in TyTools or VSplits out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rther you can also now mux to completely seperate files. Each file will have perfect sync internally and shows up with only the portions of a show that you wanted to keep in the editor. This was done to make it as easy as possible to work with ULead and other such to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in all that sums up what has been done in this area. It works well and it does make things easier for those following this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For those that are power users in general and want more the external programs that are part of TyTool can be used to make the menu mpg's that contain bitmaps etc... It is just that I have not automated anything yet. You have to draw it and build it by hand. A painstaking process for now but it will work perf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own personal take is again not to do any of the above. But rather to use the new built-in stuff. Garantees things will work albeit in a simpler w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0 How you make a DVD file set directly from TyTool:</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Ok. This might just be a bit of a mistatement. Let me make it clear right up front that </w:t>
      </w:r>
      <w:r>
        <w:rPr>
          <w:rFonts w:eastAsia="Arial" w:cs="Arial" w:ascii="Arial" w:hAnsi="Arial"/>
          <w:b/>
          <w:bCs/>
          <w:u w:val="single"/>
        </w:rPr>
        <w:t>I did not do the actual DVD .ifo and .bup file creation</w:t>
      </w:r>
      <w:r>
        <w:rPr>
          <w:rFonts w:eastAsia="Arial" w:cs="Arial" w:ascii="Arial" w:hAnsi="Arial"/>
        </w:rPr>
        <w:t>. I used an open source tool for doing that. The tool is DVDAuthor from the sourceforge web site. I believe it was created by Scott Smith. (I don't know him nor have I ever talked to him in anyway.) This tool used to be called Ifogen and it was a perfect fit. It takes the .vob and other files I create and turns them into a DVD file set. The nice thing is that it works very well now and development is continueing. As it gets better the features can be added into TyTool by simple rebuilding the program...</w:t>
      </w:r>
    </w:p>
    <w:p>
      <w:pPr>
        <w:pStyle w:val="Normal"/>
        <w:rPr>
          <w:rFonts w:ascii="Arial" w:hAnsi="Arial" w:eastAsia="Arial" w:cs="Arial"/>
        </w:rPr>
      </w:pPr>
      <w:r>
        <w:rPr>
          <w:rFonts w:eastAsia="Arial" w:cs="Arial" w:ascii="Arial" w:hAnsi="Arial"/>
        </w:rPr>
        <w:br/>
        <w:t>The dvdauthor code was not compiled into any portion of the TyTool program set. Nor is it included in this release. Only the win32 binary is included along with the cygwin dll for it. For anyone that wants to build or rebuild it, grab the source from DVDAuthor.sourceforge.net and the proper toolset from Cygwin and type make. That is really all there is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result there are still some minor issue but they are not things that at the present time I can fix. I do not know the details of the inside of the DVDAuthor tools. I just figured out how to use them. So some problems are going to remain issues for awhile. Some might still be fixable as they might be in my own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way, enough about that. Onto what everyone really wants to know. The process follows go 1 step a time through it and the result will be a working DVD fileset for you to burn to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2.1 The Starting St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are exactly the same as before. Load up the TyTool and make the key files with the menu option "Make Key File(s)". This will process each selected .TY file into a ,key file that the GopEditor tool can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pick the next menu option "Edit KeyFile(s)" to load each one into GopEditor and make your cuts in the tool. The results will be a .cut file of the same base name as the .ty file. This .cut file will be used automatically by TyTool throughout the rest of the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it. After all of this time most users will be very familiar with this process. It has been available for quite som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2.2 The Newly Enabled "Vob-Mux File(s)" Menu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Vob-Mux File(s)" menu option has been enabled. </w:t>
      </w:r>
      <w:r>
        <w:rPr>
          <w:rFonts w:eastAsia="Arial" w:cs="Arial" w:ascii="Arial" w:hAnsi="Arial"/>
          <w:b/>
          <w:bCs/>
          <w:u w:val="single"/>
        </w:rPr>
        <w:t>When you want to build a DVD you MUST USE THIS OPTION</w:t>
      </w:r>
      <w:r>
        <w:rPr>
          <w:rFonts w:eastAsia="Arial" w:cs="Arial" w:ascii="Arial" w:hAnsi="Arial"/>
        </w:rPr>
        <w:t>. (Rather than the older Mux File(s)" option.) This will multiplex the file just like it the options says. But rather than just a simple program stream output. You get a VOB out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just "did this" and nothing appears in the next section then you most likely when to .mpg instead of .vob. You will have to try again and re-vob the files. (Or you are out of disk space... I have used up a 460 gig raid array with all of this stuf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ob file will then be directly playable vid tools like PowerDVD and WinDVD as it is still a valid mpeg file. It however not a complete/valid vob file. It has empty place holder PES packets for the DVD NAV packets. This means that many DVD tools that claim to accept VOB will not accept this vob. It is not "done" y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NOTE:</w:t>
      </w:r>
      <w:r>
        <w:rPr>
          <w:rFonts w:eastAsia="Arial" w:cs="Arial" w:ascii="Arial" w:hAnsi="Arial"/>
        </w:rPr>
        <w:t xml:space="preserve"> As always the custom requstor that opens for this can be used to select multiple files from multiple directories. This system has been extend as of Version 7 to support the backspace key for moving back up 1 directory if possible, and for the enter key to enter a Directory or selecting a file based on your location in the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ck 1 or more that you want and turn them into vob files. TyTool will automatically create the .vob extension on the files as they are processed. Output will be into only 1 .vob file. Cutting is fully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ume for the sake of this example that 4 files were processed: file1.ty through file4.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end of this step. Basically each cut, or not, .ty file has now been turned into a .vob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2.2 The Newly Enabled "Create IFO Files/Dirs" Menu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reate IFO Files/Dirs" menu option is where the real now work for of all of this comes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art with when you select it you will see the standard TyTool file selector come up. At this porint you will see only the .vob files in the "Files:" pane. Navigate in the standard fashion and select the files you wish to be all part of the new DV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now just pick 1 file .vob file, for simplicity sake, add it and hit the process button and then move on through this explan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that is done you will see a new dialog window entitled "Make Menu:". Here is what each field is on the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Vob Files: In the upper left you will see the list of .vob files that have been selected for this DV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Menu Elements: Upper right is the names for each .vob and what vob it is connected to, by default each show is "Menu Element #" and is connected to 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SO Location: This is where the DVD file set and temp files will be bui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Menu Title: Duh... Ok. Well you get to enter the title for the top of the window here. A total of 25 characters are allowed at present. I have given some thought to allowing a selectable font/color here but for now you are forced to use what I pre-selected in the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Element Title: This is where you can label each menu element to reflect what it really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Vob Link: A drop down combo box that shows all of the free, and the currently selected entry if there is one, for the selected menu el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Chapter Points: Option 1 is to put a chapter point at each cut point. This is worse than useless for a movie as there are is usually 1 at the start and 1 at the very end and that is it. Option 2 is to put a chapter ever X minutes into the show (This is the default mode). Personally I like about 5 minutes, and this is reflected in that it is the default value. If you like something else then use it. :) This option is setable on a per menu element basis, i.e. one show can be on the editor cut points and the next can be on a chapter at 2 minutes and the next on chapters at 1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Make ISO button: This is what you will hit when you are all ready to make the output DVD fileset.  This will not close the dialog in case changes are desired in the code final result. A popup stating completion will occur when the process is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Preview button: Another duh here... It will show you in a borderless popup window what the DVD menu will look like. Click in it or hit a key and it will close returning to to the make menu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Set Item button (or the return key): This will save the changes made to a menu element and clear the selection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Clear Item button: This will clear, but not delete from the elements list, a menu element. In case mistakes were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lear all button: Just like #11 but does it for everything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Cancel button: This will close the window without build the DVD et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And now for the new op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14- Background bitmap: This option is set via the edit menu and loads a bitmap into the background. You will see the name populate on the display. And it will then be used when in preview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Title Alignment: You can now set the alignment for the title string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Underline: You can control whether or not the title string is underlined when it is rend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Extra Vob: It is not possible to attach and consequently detach 1 extra vob to an existing show. This will allow limited stitching of things together when soemthing has caused there to be 2 VOBs for 1 show. The full length is calculated and auto-chaptering will work as if it was 1 single VOB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 Element Alignment: You can now set the alignment for each element name string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9- Title and Cell font and font size: You can now control the font in use and the size of it for each seperate element in th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color w:val="FF0000"/>
          <w:u w:val="single"/>
        </w:rPr>
        <w:t>Ok. Now the process. How you go about doing thi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Should have picked 1 .vob file and so you will have a screen that has 1 .Vob file, 1 menu element, and that is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lick on "Menu Element 0". This will populate the edit fields at the bottom of the display. Element title is "Menu Element 0", Vob Link is empty, but there is now 1 file there to select, and you will have chapter points at every 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hange the name to "Show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on the drop down listbox for VOB link and select the 1 show that is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Either hit return or hit the Set Item button. This will save the changes you made. The 2 listboxes at the top of the display will now change. The vob file will now show as used, and the menu element will have a title "show #1" and will indicate that it is linked to the vob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have more than 1 vob file you would repeat 2-5 for each vob file, but for now just mov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t the Menu Title to "Test DVD #1". Again this is just for the purpose of the explanation it can be anything you want once you get to building real th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Now click on the "Preview" button. You will get a popup window 720x480 in the upper left hand edge of the monitor. The back ground is a nice simple teal type color. The Menu title is larger and in white/underline at the top of the window. The 1 .vob we picked, "Show #1" is also in white but smaller and with no underline below it in the first slot on the left hand column. Again click in it or hit any key and it will close and return you to the make menu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At this point you are ready to make the DVD file set. Pick and make a directory for it to be in. Please make sure that this directory is created and that you have spelled it correctly. At some point there will be an automated means to do this rather than typing it in but I wanted to get what was working out before getting caught up in that kind of miniscule ch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Now click the Make ISO button. This is actually a bad name. It creates the files not a ".iso" file. I should probably change it. But whatever again it is a very small ch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ngs you will see when this happens:</w:t>
      </w:r>
    </w:p>
    <w:p>
      <w:pPr>
        <w:pStyle w:val="Normal"/>
        <w:rPr>
          <w:rFonts w:ascii="Arial" w:hAnsi="Arial" w:eastAsia="Arial" w:cs="Arial"/>
        </w:rPr>
      </w:pPr>
      <w:r>
        <w:rPr>
          <w:rFonts w:eastAsia="Arial" w:cs="Arial" w:ascii="Arial" w:hAnsi="Arial"/>
        </w:rPr>
        <w:tab/>
        <w:t>- You will see the nice teal background menu appear. This is re-created and saved to disk in the directory in ISO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You will see a series of DOS prompt windows open one after another as the DVD author tool is run on each .vob file and finally to finalize the fil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A popup dialog will occur and state that either an error happened, shouldn't occur, or that the DVD was sucessfully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At this point browse using you favorite method into the directory you created for the DVD. You will find a number of files in that directory. They are just "in process" files and ARE NOT NEEDED on the final output DV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Start to finish I can and have created Menu's and chapter for a 7 show DVD in less than 1 minute. You probably won't start out that fast but to me it lived up to my goal to build them fast and simple and get on with lif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Fire up either the PowerDVD or WinDVD programs. Select the option to load a dvd from the disk, rather than to just open a .mpg file, and it will load and play the resulting DVD file set. You can navigate using the mouse of the popup navigation system to simulate the remote. Watch show chapter around etc... It is all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Burning the dis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color w:val="FF0000"/>
          <w:u w:val="single"/>
        </w:rPr>
        <w:t>NOTE: I DO NOT RECOMMEND DOING THIS WITH THE QUICK TEST YOU JUST MADE UNLESS YOU HAVE AND USE A DVD-RW DISK. OTHERWISE YOU MIGHT GET SOME OUTPUT YOU JUST DO NOT LIK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 use Nero Burning Rom version 5.5.10.7. Many tools will work. This just what came with this DVD burner. After advice from others on the forum I do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VD-ROM (UDF/ISO)</w:t>
      </w:r>
    </w:p>
    <w:p>
      <w:pPr>
        <w:pStyle w:val="Normal"/>
        <w:rPr>
          <w:rFonts w:ascii="Arial" w:hAnsi="Arial" w:eastAsia="Arial" w:cs="Arial"/>
        </w:rPr>
      </w:pPr>
      <w:r>
        <w:rPr>
          <w:rFonts w:eastAsia="Arial" w:cs="Arial" w:ascii="Arial" w:hAnsi="Arial"/>
        </w:rPr>
        <w:tab/>
        <w:t xml:space="preserve">- On the UDF tab I select XBox compatibility. I do not know that this is required only that </w:t>
        <w:tab/>
        <w:tab/>
        <w:t>every disk I have burned (100+ test burns now 1 DVD-RW disk/10 real show DVD-</w:t>
        <w:tab/>
        <w:tab/>
        <w:t>R's) has worked as a result.</w:t>
      </w:r>
    </w:p>
    <w:p>
      <w:pPr>
        <w:pStyle w:val="Normal"/>
        <w:rPr>
          <w:rFonts w:ascii="Arial" w:hAnsi="Arial" w:eastAsia="Arial" w:cs="Arial"/>
        </w:rPr>
      </w:pPr>
      <w:r>
        <w:rPr>
          <w:rFonts w:eastAsia="Arial" w:cs="Arial" w:ascii="Arial" w:hAnsi="Arial"/>
        </w:rPr>
        <w:tab/>
        <w:t>- Hit the new button to close the wizard.</w:t>
      </w:r>
    </w:p>
    <w:p>
      <w:pPr>
        <w:pStyle w:val="Normal"/>
        <w:rPr>
          <w:rFonts w:ascii="Arial" w:hAnsi="Arial" w:eastAsia="Arial" w:cs="Arial"/>
        </w:rPr>
      </w:pPr>
      <w:r>
        <w:rPr>
          <w:rFonts w:eastAsia="Arial" w:cs="Arial" w:ascii="Arial" w:hAnsi="Arial"/>
        </w:rPr>
        <w:tab/>
        <w:t xml:space="preserve">- Drag only the AUDIO_TS and VIDEO_TS from the output directory for TyTool into the </w:t>
        <w:tab/>
        <w:tab/>
        <w:t xml:space="preserve">pane. (Please see the manual for this or your program for real details this is </w:t>
        <w:tab/>
        <w:tab/>
        <w:t>highest level only).</w:t>
      </w:r>
    </w:p>
    <w:p>
      <w:pPr>
        <w:pStyle w:val="Normal"/>
        <w:rPr>
          <w:rFonts w:ascii="Arial" w:hAnsi="Arial" w:eastAsia="Arial" w:cs="Arial"/>
        </w:rPr>
      </w:pPr>
      <w:r>
        <w:rPr>
          <w:rFonts w:eastAsia="Arial" w:cs="Arial" w:ascii="Arial" w:hAnsi="Arial"/>
        </w:rPr>
        <w:tab/>
        <w:t>- Burn it to disk. That is all it takes for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 do this I get perfect sync in every show on the disk. Chapters work perfectly. Playback is rock solid with no A/V sync loss. At this point you should be ready to ro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0 Save yourself some coaster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Look at the disk before you burn it using WinDVD or PowerDVD. PowerDVD is my own personal favorite because it loads up so much faster. But either will work. Unless it is directly hardware related the disk will work the same in those programs as it does on the dvd player. With the cost of media you will want to be sure and it is simple to chec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4.0 Q &amp; A:</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t this point there is nothing here. But as the new feature set matures I expect that things I have not covered will come up. They will wind up here in future versions of th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4.1 Nero Iss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ell crap. Nero manages to break things more often than not. In the 5.5.10.7 release everything was good. In the 5.5.10.10 release the UDF/ISO format for DVDs was mangled. In the 6.0 release it produces disks that are choppy on playback and behave terribly in gener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ick to either 5.5.10.7 or IIRC 5.5.10.22 on the version of nero. If you have had sucess with a different version that either of these 2 then please let me know and I will add a list of known good and known bad ones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2 The "Not closed on GOP boundary" warnings from DVDAuth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aven't looked into what these are. Some have put forth the idea that these happen when a cut occurs via GopEditor. This is not the case. They appear even if no cutting is being done. At present I do not know what is causing them. It has no impact on the 2 software and 4 hardware players at my disposal. So I have just never worried about it. Feel free to ignor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3 Loss of audio part way through a show to the very 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directly the result of some brand new damage that is showing up in the tystream itself. It has nothing to do with the DVD creation portion itself. FYI, a fix is on th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