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Release Note for TyTool 9r11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u w:val="single"/>
        </w:rPr>
        <w:t>PLEASE READ ALL OF THE PREVIOUS RELEASE NOTES. THERE IS EXTREMELY IMPORTANT INFORMATION IN EACH OF THEM!!!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xes and Features in these Releas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 The menus have been fixed in the main TyTool window to disable when running a process where using them could and often does cause things to crash. Once you abort or get to the end they are re-enable and are once again usa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 A seriously minor audio issue has been remov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- The SERIOUS bug of having things not process more than 1 vob has been fixed. It was caused by the new "stop after the last cut" cod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- There have been a few other small bug fixes. Since I don't recall what they were they are not listed he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jdi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