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9:</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Added a feature to download and then automatically make a key file from the downloaded TyStream file. This </w:t>
      </w:r>
      <w:r>
        <w:rPr>
          <w:rFonts w:eastAsia="Arial" w:cs="Arial" w:ascii="Arial" w:hAnsi="Arial"/>
          <w:b/>
          <w:bCs/>
        </w:rPr>
        <w:t>DOES NOT WORK</w:t>
      </w:r>
      <w:r>
        <w:rPr>
          <w:rFonts w:eastAsia="Arial" w:cs="Arial" w:ascii="Arial" w:hAnsi="Arial"/>
        </w:rPr>
        <w:t xml:space="preserve"> on an MPEG download, it is a TyStream download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ded a feature to detect changes in audio type mid-stream. Until this release a change say from a LayerII lead-in audio segment to a Dolby "this is the movie" segment would fail miserably. Only getting the audio from the LayerII portions and vice versa if it started Dolby and ended LayerII it would fail. It will now split and process all of the audio regardless of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ded an option to transcode from LII into DD for the portions that are not "right". This way the final results are output as a single audio type. This is required both for playback and for burning out as a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ded the abort functionality to the TyTool GUI when downloading a big block of files. The GET button becomes "abort" once it is up and running. Abort will stop the download almost immediately and return the GUI to the inital state. At that point you can process what you have selected etc... However after an abort YOU WILL NOT HAVE the entire file. So do becareful with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ltered the GopEditor GUI to make the &lt; &gt; navigation buttons repeat. I.e. you can with a single mouse click and hold get it to move speedily around in the GUI. There is a 1/4-1/2 second pause from the initial click and hold and after that it will repeat with great speed. If you are curious test it out. The operation will quickly become cl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dded a meg/sec report to the status bar during download both in MPEG and in TyStream modes. Just a simpler way to see what is really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dded a (time to completion) based on the above average and how much is supposed to be left. Again just something to try and make it a little more clear what exactly is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Checked the menu output again to see I could fix the JVC dvd player. Didn't work. Sor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Added play-backward, play-forward, and stop buttons to the bottom of the main GopEditor interface window. Before this these features were menu/keyboard only. There was a pause button added but it turns out that pause is just stop followed with another play click so it is grayed out for now and I figure it will be removed at some 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Removed the extra add cut button from the FAE window. It was an idea that I dropped and it just got left in an unfinished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Added a "status" to the DVD Menu dialog. So that you can now know what is being processed at that time. A small popup window will open showing the states/stages still to be run. There is an abort button that does nothing right now. I am thinking about making it something that could be used to abort the IFO process. But for now it is a one-way connection. It is intended just a simple way to see what stage you are at in the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Put the DVD creation into a seperate thread, so that GUI can be refreshed while the process is going.</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13- Solved DrNull's problem with FAE</w:t>
      </w:r>
      <w:r>
        <w:rPr>
          <w:rFonts w:eastAsia="Arial" w:cs="Arial" w:ascii="Arial" w:hAnsi="Arial"/>
          <w:color w:val="000000"/>
        </w:rPr>
        <w:t>. The stream detection could failed. A number of people were reporting crashes trying to FAE and I get the feeling that most of them were this. It was just an oversight on my part. Skipped one of the setup pieces from TyTool by jumping into the middle of the cod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 xml:space="preserve">14- Added the keyboard shortcuts for skipping faster to the GUI for GOPs. The control and shift can now be used with the mouse clicks to skip by 10 and 50 backwards and forewards. </w:t>
      </w:r>
      <w:r>
        <w:rPr>
          <w:rFonts w:eastAsia="Arial" w:cs="Arial" w:ascii="Arial" w:hAnsi="Arial"/>
          <w:b/>
          <w:bCs/>
        </w:rPr>
        <w:t>However please note that this does not work the repeat feature which is purposely always just 1 at a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Added the control key option to the Frame window for faster movement there as well. Don't think it was needed but a few people asked for it so there it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Patched the &lt; &gt; buttons in Frame window the same way as the main window. For repeating movement back and for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Altered the code to stop as soon as we hit a true last cut. To be clear a "last cut" will be one that reads 13:15:21.858 which is the flag for my system. This is just a bit of a short cut. A few people asked for it to try and speed up editing of video from MTV and other things. Doesn't seem to make much of a difference to me, but it was 5 lines of code to add so I figured why not just do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Fixed a big in the jump and length to default to being off not to being unkown. A bug that just kind of left in. Not sure how it got left in for so long. But there you 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 Patch the audio changes in the MPEG mode to know what to do as well with the audio changes. It started with the VOB code. They are different at this point and sadly it needed to be replicated.</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20- Tested out what mplex does when you have a mixed audio mode source. It completes ignores the new type and the audio just stops. Sad tha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t>21- Fixed bato's reported "no chapter" bug. It was a simple mistake. It wasn't resetting everything for the next run. A 1 line fi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2- Added abort to split/vob/edit as well... After all why n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 Redid the NowShowing entries code. No limit and we need less memory consumed etc... It should work now even for those few amoung us that have 400+ gig tivo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u w:val="single"/>
        </w:rPr>
        <w:t>Few crucial bug fixes for 9r1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 The repeat on the &lt; &gt; buttons in the frame window were not working right. The code was redone and the result was correct operation. The sad part was the change I lost before due to a system crash got me again tonight. Luckily I remember it pretty quickly and got things running nicely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everal menu items and buttons are now locked out while other things are being run. They can cause crashes if change din the middle because they reset the thread communication information and cause a race condition. Things should be better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n several cases the new abort button was remaining about it should have been removed, i.e. the completion of the abortable process. The threading model was changed a bit to try and make this work better. Things should clean up nicely from now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Just a point of clar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have to turn the auto key file generation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 is in the option menu near the button of the menu list. It now go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Jump</w:t>
      </w:r>
    </w:p>
    <w:p>
      <w:pPr>
        <w:pStyle w:val="Normal"/>
        <w:rPr>
          <w:rFonts w:ascii="Arial" w:hAnsi="Arial" w:eastAsia="Arial" w:cs="Arial"/>
        </w:rPr>
      </w:pPr>
      <w:r>
        <w:rPr>
          <w:rFonts w:eastAsia="Arial" w:cs="Arial" w:ascii="Arial" w:hAnsi="Arial"/>
        </w:rPr>
        <w:t>Set Length</w:t>
      </w:r>
    </w:p>
    <w:p>
      <w:pPr>
        <w:pStyle w:val="Normal"/>
        <w:rPr>
          <w:rFonts w:ascii="Arial" w:hAnsi="Arial" w:eastAsia="Arial" w:cs="Arial"/>
        </w:rPr>
      </w:pPr>
      <w:r>
        <w:rPr>
          <w:rFonts w:eastAsia="Arial" w:cs="Arial" w:ascii="Arial" w:hAnsi="Arial"/>
        </w:rPr>
        <w:t>Auto Make Key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the auto make on then upon download it will automatically make a key file after the download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n't turn it on the process is the same as it was before. Just download and move on to either the next file to download or return the main window and await further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 is is for this quick release to try and fix the above bu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