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9r1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PLEASE READ ALL OF THE PREVIOUS RELEASE NOTES. THERE IS EXTREMELY IMPORTANT INFORMATION IN EACH OF THEM!!!</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rPr>
          <w:rFonts w:ascii="Arial" w:hAnsi="Arial" w:eastAsia="Arial" w:cs="Arial"/>
        </w:rPr>
      </w:pPr>
      <w:r>
        <w:rPr>
          <w:rFonts w:eastAsia="Arial" w:cs="Arial" w:ascii="Arial" w:hAnsi="Arial"/>
        </w:rPr>
        <w:t>Fixes and Features in these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Added an option to choose the extension for the audio files when splitting. Long ago people asked for being able to name them .mpa rather than .m2a so that it would be easier to find with another tool. I was making such changes so I put it in to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dded an About popup to the help menu. Shows the copyright and other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ded 2 new menu items to the help menu. The first option will take you to the TyTool.com homepage. The second will take you straight to the FAQ. It will use whatever is the defauilt web browser on your machine, which for most is MS I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ded the start/stop tserver functionality from the menu of TyTool. Becareful with it as it can cause you some serious problems if you don't use it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t/clear script will set it to the standard string initially which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ar/hack/tserver_mfs7 -s /var/hack/NowShowing.tc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installed it elsewhere change the string to reflect what is right. I.e. possibly something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ar/tytool/tserver_mfs7 -s /var/tytool/NowShowing.tc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 NOT USE THE &amp; character at the end of the string as most do if running it within the startup rc script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o anything wrong, you can watch the resizable popup window and look for the error there. The FULL OUTPUT of the entire telnet session is added and stored in that window. So if you have the wrong case, or the wrong directory, you will see it reflected there. You must still use the "Stop" server option even if tserver did not run as the telnet session remains op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use the standard close options to close the telnet output window and the session stays open. You can then make it visible again use the new Menu -&gt; Server -&gt; Show tserver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dded 2 new options to GopEditor. 7 == Jump to the start of a cut. 8 == Jump to the end of a cut. It is found the menu a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Fixed a few other small issues that I found as I was working things over. So minor I had never seen them reported by any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