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1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re have been a number of small bug fixes added to this release. I should probably list them here but I don't feel lik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he big issue in this release is the new muxer. It was design to try and reduce problems with the following:</w:t>
      </w:r>
    </w:p>
    <w:p>
      <w:pPr>
        <w:pStyle w:val="Normal"/>
        <w:rPr>
          <w:rFonts w:ascii="Arial" w:hAnsi="Arial" w:eastAsia="Arial" w:cs="Arial"/>
        </w:rPr>
      </w:pPr>
      <w:r>
        <w:rPr>
          <w:rFonts w:eastAsia="Arial" w:cs="Arial" w:ascii="Arial" w:hAnsi="Arial"/>
        </w:rPr>
        <w:tab/>
        <w:t>1- The mpeg output having holes in it. This was originally done on purpose but it would seem better to just do what the VOB process was doing and slide everything back closer toge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2- The playback of MPEG output under windows in a variety of programs. Should have been easier than it was. This release should he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3- MPEG and VOB playback. This version has much much better buffer management. Should get fewer overruns. This appears to have been what was causing the Sony players so much trou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right. Now what all of the new muxer means. The old muxer is still in place and unchanged. Specifically. I wanted to make sure if problems where found we could identify them. So all of the old processes download-&gt;mpeg, ty-&gt;mpeg, ty-&gt;vob will use the OLD muxer. You all got that right? THE OLD MUX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ick the 2 new menu options. vob and multiplex "new format" then and only then will you get the new format of multiplexing. It is plugged into the code that allows you to pick a list of files. So it still has a great deal of flexibility but it is only in the new stu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ain this was done on purpose. You have you want to try the new stuff in order for it to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give the new code a whirl and let me know what your results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