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8:</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ixed the crash in GopEditor when you clicked in the cutlist listbox when there is nothing in it. It was part of the new colored rendering code. The strange thing is that I noticed it only today as I was doing more development. It would however have been present for the last umpteen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Removed the debug test button that been left in the GopEditor GUI. This was never supposed to have shipped to anyone else. What it did was load a Y4M file and display it 1 field at a time. It was just a test for me to look at one of the problems people were reporting in regards to the gridding and blurring problems of before. This was just to watch the 1 FAE cut section that was always bad for me. Using this I was able to verify that TyTool was indeed outputing the correct imag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ded a Chapter listbox to the GopEditor GU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r>
      <w:r>
        <w:rPr>
          <w:rFonts w:eastAsia="Arial" w:cs="Arial" w:ascii="Arial" w:hAnsi="Arial"/>
          <w:color w:val="800000"/>
        </w:rPr>
        <w:t xml:space="preserve">- </w:t>
      </w:r>
      <w:r>
        <w:rPr>
          <w:rFonts w:eastAsia="Arial" w:cs="Arial" w:ascii="Arial" w:hAnsi="Arial"/>
        </w:rPr>
        <w:t>Added the cut point field explosion to the GopEditor GUI. Then I removed the cut point field explosion from the gui. Takes up way to much room  for so little actual value. Still looking for some way to do this. Right now I am leaning towards a tooltip style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ltered the GopEditor GUI to "page/tab" from one mode to the next. The 2 modes are old well established cut mode, and the new mode deals with user selected chaptering. These chapters have nothing to do with cuts other than that they must be in a section that has not been cut. As a result chaptering has nothing to do with the FAE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Made F8 the keyboard shortcut to toggle between the 2 modes (cut and chapter). Also added code to back up the previous menu item for adding a chapter. The remove chapter menu and code was then ad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The new chaptering code was altered to return focus to the proper setting like the other features do. Just a nicety so that it is faster to work with the keyboard by not need to reach for the mouse each time you do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Fixed the add cut code to only work in cut mode. Fixed the remove cut code to work i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Fixed the Clear list to clear the proper list. It will clear the list for which ever mode you are in. So Ctrl-R will clear the cut list if in cut mode, and the chapter list when in chapter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Added the remove chapter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Fixed the add chapter code to only allow for only one of each chapter. For awhile there you could have hundreds of the same entry. Pointless in the extreme. Now you can only have 1 at each time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Fixed the up and down arrow code to work on both of the lists depending on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Added the long requested unsaved changes popup. It will now warn with the standard system requestor if you have unsaved changes. These changes can be either cuts or chapters. You are given the option to perform the standard save and exit, not save and exit, or cancel and not exit GopEditor at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Fixed the GOP editing start &amp; end point setting code to be only in the cut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Actually save the chapter points into the cut file. Got all that way only to figure out I had forgotten to actually save them to the fi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Added parsing of these new chapter elements into the GopEditor .cut loader. So that you could load a file with them and get them back to make changes too. It is important to note that I have tested it pretty thoroughly. It is both possible and completely legal to have a file with no cuts that has only chapter points and it will work. As it was before the opposite remains true a file with cuts and no chap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Added the same new parsing for the new cut file format to Ty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 Fixed the menu GUI so that the "default" option on the chaptering is selected not always the cut ever X minutes option... That was just oversite on my part. The code actually worked correctly it just did not default the radio button to the correct entry when first entering the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9- Fixed the menu GUI to be fully aware of the user chaptering. There are now 3 modes available. </w:t>
        <w:tab/>
        <w:t>i- At cut points.</w:t>
      </w:r>
    </w:p>
    <w:p>
      <w:pPr>
        <w:pStyle w:val="Normal"/>
        <w:rPr>
          <w:rFonts w:ascii="Arial" w:hAnsi="Arial" w:eastAsia="Arial" w:cs="Arial"/>
        </w:rPr>
      </w:pPr>
      <w:r>
        <w:rPr>
          <w:rFonts w:eastAsia="Arial" w:cs="Arial" w:ascii="Arial" w:hAnsi="Arial"/>
        </w:rPr>
        <w:tab/>
        <w:t>ii- At the user selected chapter points.</w:t>
      </w:r>
    </w:p>
    <w:p>
      <w:pPr>
        <w:pStyle w:val="Normal"/>
        <w:rPr>
          <w:rFonts w:ascii="Arial" w:hAnsi="Arial" w:eastAsia="Arial" w:cs="Arial"/>
        </w:rPr>
      </w:pPr>
      <w:r>
        <w:rPr>
          <w:rFonts w:eastAsia="Arial" w:cs="Arial" w:ascii="Arial" w:hAnsi="Arial"/>
        </w:rPr>
        <w:tab/>
        <w:t>iii- Every X minute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rPr>
        <w:t>20- Fixed the problem with the writer staying around after a mux run finishes problem... I f</w:t>
      </w:r>
      <w:r>
        <w:rPr>
          <w:rFonts w:eastAsia="Arial" w:cs="Arial" w:ascii="Arial" w:hAnsi="Arial"/>
          <w:color w:val="000000"/>
        </w:rPr>
        <w:t>orgot to null out a pointer and as a result occasionally the system would thing it was present before it actually was. This could cause a crash. I have seen this crash only in some debugging code I added recently for testing the user chapters. But I figured it could have been happening in other ways, with this fix it can never happe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00"/>
        </w:rPr>
        <w:t xml:space="preserve">21- </w:t>
      </w:r>
      <w:r>
        <w:rPr>
          <w:rFonts w:eastAsia="Arial" w:cs="Arial" w:ascii="Arial" w:hAnsi="Arial"/>
        </w:rPr>
        <w:t>Added the requested PicKBMP button, a little [V] button in the groupbox for the load bitmap option. This does exactly the same thing as the menu does. It was designed to just make it easier to get the bitmap selected and loaded into the system. Since I was working over that part of TyTool I thought I would add it while I was in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