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u w:val="single"/>
        </w:rPr>
      </w:pPr>
      <w:r>
        <w:rPr>
          <w:rFonts w:eastAsia="Arial" w:cs="Arial" w:ascii="Arial" w:hAnsi="Arial"/>
          <w:b/>
          <w:bCs/>
          <w:sz w:val="28"/>
          <w:szCs w:val="28"/>
          <w:u w:val="single"/>
        </w:rPr>
        <w:t>7r5 Release Notes:</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rPr>
        <w:t>This time it is mostly small things and fixes. More to come. But this was designed to get some of the newest features out to peo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he Setting Args in the Wrong place should now be fixed. You should not see it anym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transcode INTO Dolby audio. But you can't transcode out of it. The dolby stream is even worse than I ever thought possible and currently trying to transcode from Dolby to LayerII audio makes it just freaking expl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Many more dolby audio fixes. For those not transcoding it should work much better now. Many false resets due to the crap stream have been fixed. Given what I saw it is going to be some time before dolby streams are handled even close to perf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More code clean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I spent way to long working on the audio transcoding. This is not something that is really going to be perfected in the ways I wanted. It is slower than normal processing etc... The Dolby streams are by default damaged like nothing else I have ever seen on the tivo. There are tons of small holes, bad timestamps, incomplete packets, data "mode" switches that aren't reflected in the headers. Honestly I am surprised it works at all in the form it is in on the tiv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Some \ fixes when dealing with path. More to come once I get a working XP installation. I got a cheap machine from Sam's Club that came with XP o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There is one more new AudioCheck program coming. It is for the people still trying to do Dolby Audio streams. It will have the latest code behind it, so no more false reports on things, but will show the exact packets where the audio changes from LayerII to Dolb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I also have one more thought for the Dolby peoples... I am going to try and add a mode for taking the LayerII audio into dolby and leave the dolby completely unprocessed. Think of it as a partial transcode. This way it won't matter how much LayerII you have in the stream. It will just turn that into Dolby packets, which we do very well right now so lead-in and lead-out segments should 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ust as an FYI when I get to that point I will consider audio done for some time to come and leave the rest of it just plain al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ts about it for right 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