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4"/>
          <w:szCs w:val="24"/>
          <w:u w:val="single"/>
        </w:rPr>
        <w:t>Release Note for TyTool 9r18:</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PLEASE READ ALL OF THE PREVIOUS RELEASE NOTES. THERE IS EXTREMELY IMPORTANT INFORMATION IN EACH OF THEM!!!</w:t>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You will find the files in the old-docs directory...</w:t>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r>
    </w:p>
    <w:p>
      <w:pPr>
        <w:pStyle w:val="Normal"/>
        <w:rPr>
          <w:rFonts w:ascii="Arial" w:hAnsi="Arial" w:eastAsia="Arial" w:cs="Arial"/>
        </w:rPr>
      </w:pPr>
      <w:r>
        <w:rPr>
          <w:rFonts w:eastAsia="Arial" w:cs="Arial" w:ascii="Arial" w:hAnsi="Arial"/>
        </w:rPr>
        <w:t>Fixes and Features in these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TyTool New Feature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pPr>
      <w:r>
        <w:rPr>
          <w:rFonts w:eastAsia="Arial" w:cs="Arial" w:ascii="Arial" w:hAnsi="Arial"/>
          <w:color w:val="0000FF"/>
        </w:rPr>
        <w:t>399-</w:t>
      </w:r>
      <w:r>
        <w:rPr>
          <w:rFonts w:eastAsia="Arial" w:cs="Arial" w:ascii="Arial" w:hAnsi="Arial"/>
        </w:rPr>
        <w:t xml:space="preserve"> Put the linux audio transcoding library into the TyTool release directory for future releas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08-</w:t>
      </w:r>
      <w:r>
        <w:rPr>
          <w:rFonts w:eastAsia="Arial" w:cs="Arial" w:ascii="Arial" w:hAnsi="Arial"/>
        </w:rPr>
        <w:t xml:space="preserve"> In GopEditor added a double-click within the cuts listbox “on the side of the cut list” to jump right to it and re-enter the edit. Meaning just double click the start portion of a cut to go right to it and be ready to re-edit or do so on the end cut text. Just a time saver and a nice feat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09-</w:t>
      </w:r>
      <w:r>
        <w:rPr>
          <w:rFonts w:eastAsia="Arial" w:cs="Arial" w:ascii="Arial" w:hAnsi="Arial"/>
        </w:rPr>
        <w:t xml:space="preserve"> Altered the Frame window to have the re-edit of the FAE portion jump to the field we already set to editing on. Again just something to make it easier to alter edit points than it was befo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12-</w:t>
      </w:r>
      <w:r>
        <w:rPr>
          <w:rFonts w:eastAsia="Arial" w:cs="Arial" w:ascii="Arial" w:hAnsi="Arial"/>
        </w:rPr>
        <w:t xml:space="preserve"> Add the saving/setting/using of the quality settings for mpeg2enc to TyTool. It might seem a bit oddly placed but it is found in the Menu creation windows menu. You can set it to a quality setting of 2, for all of those that are working on true Intel CPUs. This will solve the gridding and blurring problems that are so terrible for that CPU. It is saved with the other configuration options so that it needs to only be set o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18-</w:t>
      </w:r>
      <w:r>
        <w:rPr>
          <w:rFonts w:eastAsia="Arial" w:cs="Arial" w:ascii="Arial" w:hAnsi="Arial"/>
        </w:rPr>
        <w:t xml:space="preserve"> Looked into the 720p that people kept talking about. Better support all the way around n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20-</w:t>
      </w:r>
      <w:r>
        <w:rPr>
          <w:rFonts w:eastAsia="Arial" w:cs="Arial" w:ascii="Arial" w:hAnsi="Arial"/>
        </w:rPr>
        <w:t xml:space="preserve"> Added a total Frames display to GopEditor Frame window. (4, 4.5, 5, etc...) So when you are making a start or end cut you can see how many frames you have with what you selected. Remember that right now frames must be complete. So if you pick enough fields to be 2.5 frames it will actually become 3 frames with a padding completely black field added in. (If that is not what you want you have to give up 1 field of “real” video data to not have the black padded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work and look the best when you do this. When you cut on full frame boundaries. This was just designed to make it easier to tell when you were the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25-</w:t>
      </w:r>
      <w:r>
        <w:rPr>
          <w:rFonts w:eastAsia="Arial" w:cs="Arial" w:ascii="Arial" w:hAnsi="Arial"/>
        </w:rPr>
        <w:t xml:space="preserve"> Got a bunch of the troubled HDTivo strea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26-</w:t>
      </w:r>
      <w:r>
        <w:rPr>
          <w:rFonts w:eastAsia="Arial" w:cs="Arial" w:ascii="Arial" w:hAnsi="Arial"/>
        </w:rPr>
        <w:t xml:space="preserve"> Fix the troubled HDTivo streams. There was a oh so sadly typical buffer overflow on using those files. I never expected to start getting that much data in some of these cases. A single I-Frame that was larger than some GOPs from an S1 DTivo..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28-</w:t>
      </w:r>
      <w:r>
        <w:rPr>
          <w:rFonts w:eastAsia="Arial" w:cs="Arial" w:ascii="Arial" w:hAnsi="Arial"/>
        </w:rPr>
        <w:t xml:space="preserve"> Added a few new keyboard short cuts. The 9 key now jumps to the start of the current cut, and 0 jump to the end of the current unset cut values. Similar to 7 and 8 but now not on a set cut but on the one you are currently working 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29-</w:t>
      </w:r>
      <w:r>
        <w:rPr>
          <w:rFonts w:eastAsia="Arial" w:cs="Arial" w:ascii="Arial" w:hAnsi="Arial"/>
        </w:rPr>
        <w:t xml:space="preserve"> Added menu items for 9 &amp; 0 to keep those users happ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30-</w:t>
      </w:r>
      <w:r>
        <w:rPr>
          <w:rFonts w:eastAsia="Arial" w:cs="Arial" w:ascii="Arial" w:hAnsi="Arial"/>
        </w:rPr>
        <w:t xml:space="preserve"> Changed the dbl-click a bit. Have it jump to the start or end but not auto-edit. Turned out that often that was not the real intention. I.e. to jump into the FAE window. Just a bit clean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33-</w:t>
      </w:r>
      <w:r>
        <w:rPr>
          <w:rFonts w:eastAsia="Arial" w:cs="Arial" w:ascii="Arial" w:hAnsi="Arial"/>
        </w:rPr>
        <w:t xml:space="preserve"> Fixed the chaptering mechanism. It was missing some of the cut points as it was making the .chp files. It was an odd case where the chapter info was not being set by the cutting process on a small enough cut. You now get a chapter point for every cut that you actually mak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34-</w:t>
      </w:r>
      <w:r>
        <w:rPr>
          <w:rFonts w:eastAsia="Arial" w:cs="Arial" w:ascii="Arial" w:hAnsi="Arial"/>
        </w:rPr>
        <w:t xml:space="preserve"> Added a menu option to make the DOS processing window popup, rather than stay hidden. It is faster when running if it comes up and gets the focus. But this is annoying if you are trying to use the machine for other things at the time. But if you are going to batch process and leave while it is running the speed is ni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35-</w:t>
      </w:r>
      <w:r>
        <w:rPr>
          <w:rFonts w:eastAsia="Arial" w:cs="Arial" w:ascii="Arial" w:hAnsi="Arial"/>
        </w:rPr>
        <w:t xml:space="preserve"> Added a pause feature to processing things to free up the CPU etc... At times it might be necessary to use the machine while TyTool is running. (In my case it was a need to not have a DVD burn fail…) So the pause will gold TyTool right where it was taking no CPU or disk access. Un-pause it and processing will continue with no lost da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Downloading can not be paused. This is actually processing. All other types of processing are supported. Making key files, muxing, splitting, e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40-</w:t>
      </w:r>
      <w:r>
        <w:rPr>
          <w:rFonts w:eastAsia="Arial" w:cs="Arial" w:ascii="Arial" w:hAnsi="Arial"/>
        </w:rPr>
        <w:t xml:space="preserve"> Added in the scaling code to the display of GopEditor so that we can see everything in H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41-</w:t>
      </w:r>
      <w:r>
        <w:rPr>
          <w:rFonts w:eastAsia="Arial" w:cs="Arial" w:ascii="Arial" w:hAnsi="Arial"/>
        </w:rPr>
        <w:t xml:space="preserve"> Fixed the stupid mpg2enc Quality=2 to be used for more than the menu creation. Meaning not just the menu which is where it started but use it when doing FAE cutting. Like I said above it works for everything properly n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42-</w:t>
      </w:r>
      <w:r>
        <w:rPr>
          <w:rFonts w:eastAsia="Arial" w:cs="Arial" w:ascii="Arial" w:hAnsi="Arial"/>
        </w:rPr>
        <w:t xml:space="preserve"> </w:t>
      </w:r>
      <w:r>
        <w:rPr>
          <w:rFonts w:eastAsia="Arial" w:cs="Arial" w:ascii="Arial" w:hAnsi="Arial"/>
          <w:b/>
          <w:bCs/>
        </w:rPr>
        <w:t>AT LONG LAST</w:t>
      </w:r>
      <w:r>
        <w:rPr>
          <w:rFonts w:eastAsia="Arial" w:cs="Arial" w:ascii="Arial" w:hAnsi="Arial"/>
        </w:rPr>
        <w:t xml:space="preserve"> I have fixed the button for the DVD output dir to reset the internal stored values. Meaning you can just change it and things will change without the work-around we were all using before where you had to select a menu element and then just hit set to get it to g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44-</w:t>
      </w:r>
      <w:r>
        <w:rPr>
          <w:rFonts w:eastAsia="Arial" w:cs="Arial" w:ascii="Arial" w:hAnsi="Arial"/>
        </w:rPr>
        <w:t xml:space="preserve"> Added in HDTivo editing. It still only works as the rest of the system does. Which means primarily no support for TMF files yet. But both MPEG2 PS files and TyStream/TY+ files are supported all the through the FAE proces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48-</w:t>
      </w:r>
      <w:r>
        <w:rPr>
          <w:rFonts w:eastAsia="Arial" w:cs="Arial" w:ascii="Arial" w:hAnsi="Arial"/>
        </w:rPr>
        <w:t xml:space="preserve"> Fixed the telnet server (tserver) window position. It no longer freaks out and winds up off of the screen. It took me for-freaking-ever to find but it turns out that it was a problem with the way the Win32 APIs work on windows. A seemingly spurious event message was coming in after the window was closed saying it had been resized. The results of which where that getting the position of failed. All better 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453-</w:t>
      </w:r>
      <w:r>
        <w:rPr>
          <w:rFonts w:eastAsia="Arial" w:cs="Arial" w:ascii="Arial" w:hAnsi="Arial"/>
        </w:rPr>
        <w:t xml:space="preserve"> Checked out compiling the new scaling code (#440) with the intel CPP compiler. We need something faster for the scaling code. The speed was terrible absolutely terrible. Just showing the key frames resized was slower than real-time. About 3 seconds per image. </w:t>
      </w:r>
      <w:r>
        <w:rPr>
          <w:rFonts w:eastAsia="Arial" w:cs="Arial" w:ascii="Arial" w:hAnsi="Arial"/>
          <w:b/>
          <w:bCs/>
        </w:rPr>
        <w:t>THAT IS NO LONGER THE CASE…</w:t>
      </w:r>
      <w:r>
        <w:rPr>
          <w:rFonts w:eastAsia="Arial" w:cs="Arial" w:ascii="Arial" w:hAnsi="Arial"/>
        </w:rPr>
        <w:t xml:space="preserve"> It is quite fast now. But the compiler didn’t help. For some reason it didn’t want to MMX/SIMD the code in anyway. </w:t>
      </w:r>
      <w:r>
        <w:rPr>
          <w:rFonts w:eastAsia="Wingdings;Symbol" w:cs="Wingdings;Symbol" w:ascii="Wingdings;Symbol" w:hAnsi="Wingdings;Symbol"/>
        </w:rPr>
        <w:t>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454-</w:t>
      </w:r>
      <w:r>
        <w:rPr>
          <w:rFonts w:eastAsia="Arial" w:cs="Arial" w:ascii="Arial" w:hAnsi="Arial"/>
        </w:rPr>
        <w:t xml:space="preserve"> Check for and try the newer intel CPP compiler. Still not getting much speed increase. Went up speed wise by about 2% and limited the CPUs that could be used. </w:t>
      </w:r>
      <w:r>
        <w:rPr>
          <w:rFonts w:eastAsia="Wingdings;Symbol" w:cs="Wingdings;Symbol" w:ascii="Wingdings;Symbol" w:hAnsi="Wingdings;Symbol"/>
        </w:rPr>
        <w:t>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55-</w:t>
      </w:r>
      <w:r>
        <w:rPr>
          <w:rFonts w:eastAsia="Arial" w:cs="Arial" w:ascii="Arial" w:hAnsi="Arial"/>
        </w:rPr>
        <w:t xml:space="preserve"> Built some code to see what kinds of field ordering issue we can actually get.  You can see this as a field report when in the Frame window doing a FAE cut. It shows you the current frame in each posi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56-</w:t>
      </w:r>
      <w:r>
        <w:rPr>
          <w:rFonts w:eastAsia="Arial" w:cs="Arial" w:ascii="Arial" w:hAnsi="Arial"/>
        </w:rPr>
        <w:t xml:space="preserve"> Get a new release out the door. (See how far back in the ToDo list this was. </w:t>
      </w:r>
      <w:r>
        <w:rPr>
          <w:rFonts w:eastAsia="Wingdings;Symbol" w:cs="Wingdings;Symbol" w:ascii="Wingdings;Symbol" w:hAnsi="Wingdings;Symbol"/>
        </w:rPr>
        <w:t>J</w:t>
      </w:r>
      <w:r>
        <w:rPr>
          <w:rFonts w:eastAsia="Arial" w:cs="Arial" w:ascii="Arial" w:hAnsi="Arial"/>
        </w:rPr>
        <w:t xml:space="preserve"> Scary that it took so long. But here it is 9r18…</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58-</w:t>
      </w:r>
      <w:r>
        <w:rPr>
          <w:rFonts w:eastAsia="Arial" w:cs="Arial" w:ascii="Arial" w:hAnsi="Arial"/>
        </w:rPr>
        <w:t xml:space="preserve"> Fixed the minimize of the main window to also minimize the telnet window as well. If the window was visible it will be minimized when TyTool’s main window is and restored when the main window is. Just something try and help make it all a touch more easy to 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59-</w:t>
      </w:r>
      <w:r>
        <w:rPr>
          <w:rFonts w:eastAsia="Arial" w:cs="Arial" w:ascii="Arial" w:hAnsi="Arial"/>
        </w:rPr>
        <w:t xml:space="preserve"> Fixed the menu option for add cut. It used to do nothing, now it does what it should. There was no code behind it. I am not sure when it got whacked but at some point the entire block of code for the menu item was remov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0-</w:t>
      </w:r>
      <w:r>
        <w:rPr>
          <w:rFonts w:eastAsia="Arial" w:cs="Arial" w:ascii="Arial" w:hAnsi="Arial"/>
        </w:rPr>
        <w:t xml:space="preserve"> Fixed a couple of major buffer size issues on non-perfect streams. When it has to figure out what is going on and try to piece back together it could get extremely large. This tended to cause TyTool to just drop right out with no error or warning just poof… gon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2-</w:t>
      </w:r>
      <w:r>
        <w:rPr>
          <w:rFonts w:eastAsia="Arial" w:cs="Arial" w:ascii="Arial" w:hAnsi="Arial"/>
        </w:rPr>
        <w:t xml:space="preserve"> Cleaned up and get GopEditor ready to release. There was a ton of HiDef debugging code and other things. Made it just a tad difficult to 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4-</w:t>
      </w:r>
      <w:r>
        <w:rPr>
          <w:rFonts w:eastAsia="Arial" w:cs="Arial" w:ascii="Arial" w:hAnsi="Arial"/>
        </w:rPr>
        <w:t xml:space="preserve"> Added in the full menu creation populate menu option to TyTool. It is found in the EDIT menu as “Auto Assign Names” It works like the copy up button but does each VOB 1 at a time in order. So the first VOB in the list becomes menu element #1 and so on. A simple change, but useful. Especially if you pick file names that are already what you would like them to be named in the menu. Otherwise you still have to go back and edit the name manually but it is still faster and easier, and we all like that, than what we had befo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5-</w:t>
      </w:r>
      <w:r>
        <w:rPr>
          <w:rFonts w:eastAsia="Arial" w:cs="Arial" w:ascii="Arial" w:hAnsi="Arial"/>
        </w:rPr>
        <w:t xml:space="preserve"> Now saves the 24 bit rendering optionsto the GopEditor INI 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6-</w:t>
      </w:r>
      <w:r>
        <w:rPr>
          <w:rFonts w:eastAsia="Arial" w:cs="Arial" w:ascii="Arial" w:hAnsi="Arial"/>
        </w:rPr>
        <w:t xml:space="preserve"> Added various rendering options to the GopEditor menu. You can now resize to ½ or ¼ in the main and Frame display windows. This resizing is necessary to edit HiDef on many machines. It will work for non-HiDef streams as well. However the window has a minimum size even if the image is smaller. We need enough room for all of the controls and text output fields. Due to the nature of rendering an image it is a touch faster to use the reduction in resolution than not. Just that many fewer pixels pushed to the screen. However it can made it almost impossible to edit a 352x480 stream, due to not being able to see the images, when reduced to ¼.</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7-</w:t>
      </w:r>
      <w:r>
        <w:rPr>
          <w:rFonts w:eastAsia="Arial" w:cs="Arial" w:ascii="Arial" w:hAnsi="Arial"/>
        </w:rPr>
        <w:t xml:space="preserve"> Added loading/saving the resize values to the INI file. Got tired of setting it every time. So now it needs to be set only o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8-</w:t>
      </w:r>
      <w:r>
        <w:rPr>
          <w:rFonts w:eastAsia="Arial" w:cs="Arial" w:ascii="Arial" w:hAnsi="Arial"/>
        </w:rPr>
        <w:t xml:space="preserve"> Crap, had to set the current setting in the menu when loading it from the file. So not is fixes the menu on startup.</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9-</w:t>
      </w:r>
      <w:r>
        <w:rPr>
          <w:rFonts w:eastAsia="Arial" w:cs="Arial" w:ascii="Arial" w:hAnsi="Arial"/>
        </w:rPr>
        <w:t xml:space="preserve"> Fix the F1 preview playback to actually work when using HiDef streams. And for that matter after all of the rendering changes it was broken for standard streams as well. Now it works for all of them.</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color w:val="0000FF"/>
        </w:rPr>
        <w:t>470-</w:t>
      </w:r>
      <w:r>
        <w:rPr>
          <w:rFonts w:eastAsia="Arial" w:cs="Arial" w:ascii="Arial" w:hAnsi="Arial"/>
        </w:rPr>
        <w:t xml:space="preserve"> Carefully checked over the Frame edit window to make sure it still works for all of the stream typ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71-</w:t>
      </w:r>
      <w:r>
        <w:rPr>
          <w:rFonts w:eastAsia="Arial" w:cs="Arial" w:ascii="Arial" w:hAnsi="Arial"/>
        </w:rPr>
        <w:t xml:space="preserve"> Checked over the saveBitmap code with the new 24bit chang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72-</w:t>
      </w:r>
      <w:r>
        <w:rPr>
          <w:rFonts w:eastAsia="Arial" w:cs="Arial" w:ascii="Arial" w:hAnsi="Arial"/>
        </w:rPr>
        <w:t xml:space="preserve"> More work on the scaling code. It is still just to sl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73-</w:t>
      </w:r>
      <w:r>
        <w:rPr>
          <w:rFonts w:eastAsia="Arial" w:cs="Arial" w:ascii="Arial" w:hAnsi="Arial"/>
        </w:rPr>
        <w:t xml:space="preserve"> Altered the FAE window to use the same resize code as the main window. It was opening full size and that is just as useless as full size was in the main wind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74-</w:t>
      </w:r>
      <w:r>
        <w:rPr>
          <w:rFonts w:eastAsia="Arial" w:cs="Arial" w:ascii="Arial" w:hAnsi="Arial"/>
        </w:rPr>
        <w:t xml:space="preserve"> Fixed the FAE loading of OTA HiDef dat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76-</w:t>
      </w:r>
      <w:r>
        <w:rPr>
          <w:rFonts w:eastAsia="Arial" w:cs="Arial" w:ascii="Arial" w:hAnsi="Arial"/>
        </w:rPr>
        <w:t xml:space="preserve"> Make sure of the buffer sizes in the GopEditor. They must be much larger and match the new TyTool buffer sizes for HiDef dat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78-</w:t>
      </w:r>
      <w:r>
        <w:rPr>
          <w:rFonts w:eastAsia="Arial" w:cs="Arial" w:ascii="Arial" w:hAnsi="Arial"/>
        </w:rPr>
        <w:t xml:space="preserve"> Fixed the FAE loading of HiDef data. It was loading not but detecting type correctly everytime. This stupid OTA stuff is going to be the death of me.</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480-</w:t>
      </w:r>
      <w:r>
        <w:rPr>
          <w:rFonts w:eastAsia="Arial" w:cs="Arial" w:ascii="Arial" w:hAnsi="Arial"/>
        </w:rPr>
        <w:t xml:space="preserve"> Wrote a new high quality decimation based down-sizer and tested the speed. It is FAST FAST FAST. Only a minor loss in speed to be doing it over standard rendering but this loss is made up for in the speed increase in rendering the new smaller image.</w:t>
      </w:r>
    </w:p>
    <w:p>
      <w:pPr>
        <w:pStyle w:val="Normal"/>
        <w:rPr>
          <w:rFonts w:ascii="Arial" w:hAnsi="Arial" w:eastAsia="Arial" w:cs="Arial"/>
          <w:color w:val="0000FF"/>
        </w:rPr>
      </w:pPr>
      <w:r>
        <w:rPr>
          <w:rFonts w:eastAsia="Arial" w:cs="Arial" w:ascii="Arial" w:hAnsi="Arial"/>
          <w:color w:val="0000FF"/>
        </w:rPr>
      </w:r>
    </w:p>
    <w:p>
      <w:pPr>
        <w:pStyle w:val="Normal"/>
        <w:rPr/>
      </w:pPr>
      <w:r>
        <w:rPr>
          <w:rFonts w:eastAsia="Arial" w:cs="Arial" w:ascii="Arial" w:hAnsi="Arial"/>
          <w:color w:val="0000FF"/>
        </w:rPr>
        <w:t>481-</w:t>
      </w:r>
      <w:r>
        <w:rPr>
          <w:rFonts w:eastAsia="Arial" w:cs="Arial" w:ascii="Arial" w:hAnsi="Arial"/>
        </w:rPr>
        <w:t xml:space="preserve"> Fixed an aidio bug in the case of a serious error. It was stitching things together in such a way that it was killing things and crashing.</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color w:val="0000FF"/>
        </w:rPr>
        <w:t>482-</w:t>
      </w:r>
      <w:r>
        <w:rPr>
          <w:rFonts w:eastAsia="Arial" w:cs="Arial" w:ascii="Arial" w:hAnsi="Arial"/>
        </w:rPr>
        <w:t xml:space="preserve"> Added a print of "finished" after a download, It used to just show “0:00 remaining” as the signal it was do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83-</w:t>
      </w:r>
      <w:r>
        <w:rPr>
          <w:rFonts w:eastAsia="Arial" w:cs="Arial" w:ascii="Arial" w:hAnsi="Arial"/>
        </w:rPr>
        <w:t xml:space="preserve"> Altered the auto-assign option to be in the menu of the dialog. It was taking too much room as a butt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84-</w:t>
      </w:r>
      <w:r>
        <w:rPr>
          <w:rFonts w:eastAsia="Arial" w:cs="Arial" w:ascii="Arial" w:hAnsi="Arial"/>
        </w:rPr>
        <w:t xml:space="preserve"> Added in a menu option to be used as a way to hide the VOB paths... Many of my streams are so far down now that I could not see the VOB file names. All I could see was an identical portion of the path. So now you can turn off the path portion of the file name and just see the name itself.</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85-</w:t>
      </w:r>
      <w:r>
        <w:rPr>
          <w:rFonts w:eastAsia="Arial" w:cs="Arial" w:ascii="Arial" w:hAnsi="Arial"/>
        </w:rPr>
        <w:t xml:space="preserve"> Changed the size to reflect GIGs for the new HDTivo peo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86-</w:t>
      </w:r>
      <w:r>
        <w:rPr>
          <w:rFonts w:eastAsia="Arial" w:cs="Arial" w:ascii="Arial" w:hAnsi="Arial"/>
        </w:rPr>
        <w:t xml:space="preserve"> Altered the size in the listbox back to always being meg just wider (5 characters wide rather than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87-</w:t>
      </w:r>
      <w:r>
        <w:rPr>
          <w:rFonts w:eastAsia="Arial" w:cs="Arial" w:ascii="Arial" w:hAnsi="Arial"/>
        </w:rPr>
        <w:t xml:space="preserve"> Fixed the MuxMenu program for PAL video resolu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88-</w:t>
      </w:r>
      <w:r>
        <w:rPr>
          <w:rFonts w:eastAsia="Arial" w:cs="Arial" w:ascii="Arial" w:hAnsi="Arial"/>
        </w:rPr>
        <w:t xml:space="preserve"> Fixed the bmp2y4m program to recognize pal as well and produce things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ong with these 2 new binaries we also have a new libmpeg2.dll version etc… So make sure you get all of the proper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that’s it. Not too much new in this release. (For the humor impaired that was sarcasm…) Gonna have to try and get things out faster in the future. This release just kind of piled up on 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5:38:00Z</dcterms:created>
  <dc:creator>Unknown</dc:creator>
  <dc:description/>
  <dc:language>en-US</dc:language>
  <cp:lastModifiedBy>Me</cp:lastModifiedBy>
  <dcterms:modified xsi:type="dcterms:W3CDTF">2004-12-03T06:46:00Z</dcterms:modified>
  <cp:revision>13</cp:revision>
  <dc:subject/>
  <dc:title/>
</cp:coreProperties>
</file>